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es-MX" w:eastAsia="en-US"/>
        </w:rPr>
        <w:t xml:space="preserve">      </w:t>
      </w:r>
      <w:r>
        <w:rPr>
          <w:b/>
          <w:color w:val="000000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 xml:space="preserve">                                                                               </w:t>
      </w:r>
      <w:r>
        <w:rPr>
          <w:b/>
          <w:color w:val="000000"/>
          <w:lang w:val="es-MX" w:eastAsia="en-US"/>
        </w:rPr>
        <w:t>pentru</w:t>
      </w:r>
    </w:p>
    <w:p>
      <w:pPr>
        <w:pStyle w:val="Normal"/>
        <w:ind w:right="-673" w:hanging="0"/>
        <w:jc w:val="center"/>
        <w:rPr>
          <w:rFonts w:ascii="Arial" w:hAnsi="Arial" w:cs="Arial"/>
          <w:b/>
          <w:b/>
          <w:bCs/>
          <w:color w:val="FF0000"/>
          <w:lang w:val="ro-RO" w:eastAsia="en-US"/>
        </w:rPr>
      </w:pPr>
      <w:r>
        <w:rPr>
          <w:rFonts w:cs="Arial" w:ascii="Arial" w:hAnsi="Arial"/>
          <w:b/>
          <w:bCs/>
          <w:lang w:val="ro-RO" w:eastAsia="en-US"/>
        </w:rPr>
        <w:t>Sticlarie si ustensile de laborator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DENUMIRE  OPERATOR  ECONOMIC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…………..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67"/>
        <w:gridCol w:w="567"/>
        <w:gridCol w:w="567"/>
        <w:gridCol w:w="567"/>
        <w:gridCol w:w="141"/>
        <w:gridCol w:w="567"/>
        <w:gridCol w:w="709"/>
        <w:gridCol w:w="992"/>
        <w:gridCol w:w="993"/>
        <w:gridCol w:w="850"/>
        <w:gridCol w:w="851"/>
      </w:tblGrid>
      <w:tr>
        <w:trPr>
          <w:trHeight w:val="13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NR. CR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numar LOT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DENUMIRE</w:t>
              <w:br/>
              <w:t xml:space="preserve"> DIMENSIU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ANTITĂŢI PE CTE-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TOTAL ELCEN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ei fara TV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ei fara T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ermen livrare</w:t>
            </w:r>
          </w:p>
        </w:tc>
      </w:tr>
      <w:tr>
        <w:trPr>
          <w:trHeight w:val="1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TE SU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TE VEST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TE PROG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TE G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NECESARUL DE USTENSILE DE LABORATOR DIN STICLA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de 100ml cu dop rodat, clas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de 500ml cu dop rodat, clas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cu dop rodat de 1000ml, clas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Biureta  PELLET 25ml, clasa 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iureta  PELLET gradata 50ml, clas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iureta gradata 50ml, clas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orcan cu dop rodat, incolore, 500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telii cu dop rodat, incolore, 250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psulă sticlă cu cioc Φ 60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psulă sticlă cu cioc Φ 80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 5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1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ilindru gradat cu talpă şi cioc , 25ml diametrul exterior = 16 mm,H = 20 cm clasa 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ă şi cioc de 50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Cilindru gradat cu talpa si cioc, 100ml, clasa 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, 100ml, clasa A cu gradatie albast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, 250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, 500 ml cls. precizie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, 1000 ml cls. precizie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ilindru gradat cu talpa fara cioc 1000 ml cu specificatiile urmatoare Diam interior 58 mm; Diam exterior 65 mm; inaltime H 450mm; diam talpa 11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ilindru gradat din sticla fara suport la baza 100 ml Diam interior 26 mm; Diam exterior 32 mm; inaltime H 230-235mm;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ristalizator cu cioc Φ 60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ristalizator cu cioc Φ 80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ristalizator fără  cioc Φ 60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ticla de ceas diam. 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ticla de ceas diam. 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ticla de ceas diam. 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ticla de ceas diam. 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prubeta gradata 1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prubeta gradata 20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prubeta gradata 25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prubeta negradata 16/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prubeta negradata 16/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ola cântărire Φ 35 mm h =7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gradat 600ml, sticla termorezistenta cu Φ exterior la baza 86mm, forma inal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negradat tip B 1000ml forma inal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 de  150ml, forma inalta, grada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de 200ml, forma inalta, grada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negradat tip B, 250ml, forma inal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negradat tip B 400ml</w:t>
              <w:br/>
              <w:t>forma inal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gradat, tip A, 400ml</w:t>
              <w:br/>
              <w:t>forma inal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negradat tip B 600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gradat, tip A, 1000ml</w:t>
              <w:br/>
              <w:t>forma inal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Erlenmeyer 300ml, cu gat ingust foprma inal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lnie filtrare cantitativa, diametrul de 8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lnie filtrare din sticlă cu diametrul de 100 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lnie filtrare din sticlă cu diametrul de 15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lnie filtrare din sticlă cu diametrul de 25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lnie de separare de 500 ml, tip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Pipeta gradata 1ml, clasa A 2 buc. cu certificat de etalona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peta gradata 2ml, clasa A 2 buc. cu certificat de etalona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peta gradata 5 ml, clas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peta gradata 10ml, clas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peta gradata 25ml, clas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iureta de gaz de 100 ml pt.</w:t>
              <w:br/>
              <w:t>ap.ORSAT KLE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negradat tip B 800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peta cu bula de 10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peta cu bula de 5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ola cantarire diam 25 H 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ola cantarire diam 35 H 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fund plat gat ingust 1000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parat de determinare a apei Dean Stark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parat ORSAT KLEI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ve  Hellma- prazisions- kuvetten aus Special Optical Glass tip 100 OS de 50mm.pentru  spectrofotometr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buc.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s conic de 100 ml cu dop roda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s conic de 300 ml cu dop roda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NECESARUL DE USTENSILE DE LABORATOR DIN PLASTIC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aleata PVC 5 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aleata PVC 10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idoane de plastic de 5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idoane de plastic de 10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de 10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de 10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plastic opac de 25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Cilindru gradat forma inalta cu gradatie albastra 100 ml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seta cu gat ingust de 50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seta cu gat ingust de 10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lnie plastic cu diam. 8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lnie plastic cu diam. 10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NECESARUL DE SPECIFICE ANALIZELOR CHIMICE DE LABORATOR FURTUNURI </w:t>
              <w:b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Φ interior/ Φ exterior 4/6 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Φ interior/ Φ exterior 6/8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Φ interior/ Φ exterior 8/1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Φ interior/ Φ exterior 6/9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Φ interior/ Φ exterior 9/12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8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NECESARUL DE USTENSILE DE LABORATOR DIN PORTELAN  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ojar cu pistil diametru</w:t>
              <w:br/>
              <w:t xml:space="preserve"> 14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reuzet de portelan diametru</w:t>
              <w:br/>
              <w:t xml:space="preserve"> 40 mm ,h 3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NECESARUL DE USTENSILE DE LABORATOR DIVERSE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ec gaz model Bunse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ec gaz model Tecl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ita cerami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a cauciuc cu varf nr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p de cauciuc 13x18x25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p de cauciuc 15x20x28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p de cauciuc 16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nda din material plastic pt prelevaree probe din panza freatica lungime 1 m, diam 40 mm, 500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a de cauciuc ( INSOLAB) pt pipete, model universal cu 3 ca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ilindru gradat, din material plastic, 50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ilindru gradat, din material plastic, 100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ilindru gradat, din material plastic, 25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ufe ( cleme ) metalice prindere pe stativ meta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ative metalice pentru prindere sticlarie de laborator( biurete, palnii, baloa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</w:rPr>
              <w:t xml:space="preserve">TOTAL GENERAL LOTURI (1÷99 )= </w:t>
            </w:r>
          </w:p>
        </w:tc>
      </w:tr>
    </w:tbl>
    <w:p>
      <w:pPr>
        <w:pStyle w:val="Normal"/>
        <w:tabs>
          <w:tab w:val="clear" w:pos="708"/>
          <w:tab w:val="left" w:pos="1534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NDITII TEHNICE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3225"/>
      </w:tblGrid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FERTA FURNIZOR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62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315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Furnizorul prezinta dovezi care sa confirme ca produsele sunt fabricate in  sistemul de management  al calitatii conform SR EN ISO 9001/2018 sau conform oricarui alt standard de calitate echivalent 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315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Garantia tehnica: minim 6 luni de la livrare daca se respecta conditiile de manipulare si depozitare precizate de catre furnizor in instructiunile tehnice de depozitare /utilizare ce vor insoti produsele daca este cazul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Neacceptat □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11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mand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u OP la 30 zile calendaristice dupa receptionarea produselor si inregistrarea facturii la achizitor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53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franco – depozit achizito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 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 20 de zile calendaristice de la comanda achizitorului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116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a livrar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ucureşti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TE Sud: Str. Releului nr.2, sector 3, Bucureş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Progresu: str. Pogoanelor, nr 1A, sector 4, Bucure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Vest: Bd. Timisoara nr. 106, sector 6, Bucures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19-07-09T15:28:00Z</cp:lastPrinted>
  <dcterms:modified xsi:type="dcterms:W3CDTF">2021-04-28T07:32:00Z</dcterms:modified>
  <cp:revision>470</cp:revision>
  <dc:subject/>
  <dc:title>       </dc:title>
</cp:coreProperties>
</file>